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4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3754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афедра «Транспортное машиностроение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Методические указания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к практическим занятиям по дисциплин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«Системы технологической подготовки производств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интегрированных машиностроительных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комплексах»</w:t>
      </w:r>
    </w:p>
    <w:p>
      <w:pPr>
        <w:pStyle w:val="Normal"/>
        <w:widowControl w:val="false"/>
        <w:spacing w:lineRule="auto" w:line="360" w:before="0" w:after="0"/>
        <w:ind w:left="283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для обучающихся направления подготов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15.04.02 Технологические машины и оборудование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Профиль: «Инновационные технологии и оборудование комплексов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транспортного машиностроения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2024 г.</w:t>
      </w:r>
      <w:r>
        <w:br w:type="page"/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ие методические указания определяют порядок организации и проведения практических занятий обучающихся, осваивающих образовательную программу высшего образования – программу магистратуры направления 15.04.02 «Технологические машины и оборудование», профиль: «Инновационные технологии и оборудование комплексов транспортного машиностроения» в образовательном учреждении высшего образования «Донской Государственный Технический университет» (ДГТУ)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разработаны в соответствии с Положением о практике обучающихся в ДГТУ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актических занятий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Основной целью практических занятий является получение обучающимися знаний об основных положениях и методах автоматизации конструкторского и технологического проектирования изделий машиностроительного производства, понятий о структуре и видах обеспечения систем автоматизированного проектирования, получить навыки формализации и алгоритмизации задач конструкторского и технологического проектирования, а также получение навыков работы с программным обеспечением систем автоматизации технологического проектирования, а также формирование профессиональных компетенций</w:t>
      </w:r>
      <w:r>
        <w:rPr>
          <w:color w:val="000000"/>
          <w:sz w:val="23"/>
          <w:szCs w:val="23"/>
        </w:rPr>
        <w:t>: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нать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– 11 – основы разработки проектов изделий машиностроения, средств технологического оснащения, автоматизации и диагностики машиностроительных производств, технологических процессов их изготовления и модернизации с учетом технологических, эксплуатационных, эстетических, экономических, управленческих параметров</w:t>
      </w:r>
      <w:r>
        <w:rPr/>
        <w:t xml:space="preserve"> </w:t>
      </w:r>
      <w:r>
        <w:rPr>
          <w:color w:val="000000"/>
          <w:sz w:val="28"/>
          <w:szCs w:val="28"/>
        </w:rPr>
        <w:t>и использованием современных информационных технологий и вычислительной техник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К – 12 – </w:t>
      </w:r>
      <w:r>
        <w:rPr>
          <w:sz w:val="28"/>
          <w:szCs w:val="28"/>
        </w:rPr>
        <w:t>основы проведения предварительного технико-экономического анализа проектных расчетов</w:t>
      </w:r>
      <w:r>
        <w:rPr>
          <w:color w:val="000000"/>
          <w:sz w:val="28"/>
          <w:szCs w:val="28"/>
        </w:rPr>
        <w:t xml:space="preserve">, разработки проектной, рабочей и эксплуатационной технической документации машиностроительных производств </w:t>
      </w:r>
      <w:r>
        <w:rPr>
          <w:sz w:val="28"/>
          <w:szCs w:val="28"/>
        </w:rPr>
        <w:t>их систем и средств, в мероприятиях по контролю соответствия разрабатываемых проектов и технической документации действующим нормативным документам, оформления законченных проектно-конструкторских работ</w:t>
      </w:r>
      <w:r>
        <w:rPr>
          <w:color w:val="000000"/>
          <w:sz w:val="28"/>
          <w:szCs w:val="28"/>
        </w:rPr>
        <w:t>;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– 14 – особенности организации на машиностроительных производствах рабочих мест, их технического оснащения, размещения оборудования, средств автоматизации, управления, контроля и испытаний;</w:t>
      </w:r>
      <w:r>
        <w:rPr/>
        <w:t xml:space="preserve"> </w:t>
      </w:r>
      <w:r>
        <w:rPr>
          <w:sz w:val="28"/>
          <w:szCs w:val="28"/>
        </w:rPr>
        <w:t>эффективного контроля качества материалов, технологических процессов, готовой продукции;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-16 – ключевые явления и события, приведшие к изменению представлений об окружающем мире, основные исторические этапы развития машиностроения, как в целом, таки отдельных его разделов историческую обусловленность формирования и эволюции машиностроения, в научно-техническом прогрессе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К – 11 – участвовать в разработке проектов изделий машиностроения, средств технологического оснащения, автоматизации и диагностики машиностроительных производств, технологических процессов их изготовления и модернизации с учетом технологических, эксплуатационных, эстетических, экономических, управленческих параметров и использованием современных информационных технологий и вычислительной техники;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– 12 – проводить предварительный технико-экономический анализ проектных расчетов, разработку проектной, рабочей и эксплуатационной технической документации машиностроительных производств, оформлять законченные проектно-конструкторские работы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К – 14 – организовать на машиностроительных производствах рабочие места, их технического оснащения, размещение оборудования, средств автоматизации, управления, контроля и испытаний, эффективного контроля качества материалов, технологических процессов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К – 16 – Проводить качественно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: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К – 11 – способностью участвовать в разработке проектов изделий машиностроения, средств технологического оснащения, автоматизации и диагностики машиностроительных производств, технологических процессов их изготовления и модернизации с учетом технологических, эксплуатационных, эстетических, экономических, управленческих параметров и использованием современных информационных технологий и вычислительной техник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К – 12 – способностью участвовать в проведении предварительного технико-экономического анализа проектных расчетов, разработки проектной, рабочей и эксплуатационной технической документации машиностроительных производств, их систем и средств, в мероприятиях по контролю соответствия разрабатываемых проектов и технической документации действующим нормативным документам, оформления законченных проектно-конструкторских работ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К – 14 – способностью участвовать в организации на машиностроительных производствах рабочих мест, их технического оснащения, размещения оборудования, средств автоматизации, управления, контроля и испытаний, эффективного контроля качества материалов, технологических процессов, готовой продукции;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– 16 – навыками качественно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.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Задачи и этапы выполнения практических занят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систем технологической подготовки производства одновременно разрабатываются и решаются экономические, технические и организационные задачи тесно связанные между собо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рактических занятий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целесообразности проектирования нового издел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технического уровня проектируемого издел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«цены» единицы измерения потребительской характеристики нового издел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технико-технологического совершенства проектируемого издел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функционально-стоимостного анализа при проектировании изделия и технологической подготовке его производств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актических занятий </w:t>
      </w:r>
    </w:p>
    <w:p>
      <w:pPr>
        <w:pStyle w:val="Default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группового маршрутного технологического процесса для заданных деталей-представителей осуществляется с помощью методов, рассмотренных в дисциплине «Технология машинострое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ы разработки табличных и сетевых структурно-логических моделей технологических процессов представлены в разделе «Математические модели, используемые в САПР К и ТП» данных методических указ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метризованным образом для создания графической программы является чертеж разработанной комплексной детали. Написание графической программы осуществляется на алгоритмическом языке AutoLISP, встроенном в САПР AutoCAD. С помощью этого языка создаются программы вычерчивания групп деталей, позволяющие при каждом обращении к ним формировать новые чертежи, отличающиеся размерами, а, возможно, и топологией (структурой). Программа на языке AutoLISP — это созданный с помощью любого текстового редактора с соблюдением правил языка AutoLISP текстовый файл с расширением .LSP, который хранится на магнитном диске под определенным именем и может быть выполнен путем соответствующего ответа на подсказку AutoCAD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Command(Команда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едставляет из себя последовательность функций AutoLISP и функций, определенных программистом. Программа на языке AutoLISP — последовательность функ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вода данных осуществляется с помощью функций AutoLISP, которые позволяют задать параметры чертежа с клавиатуры при запросе запущенной программы. Для ввода значений переменных пользователем такими функциями служат функции типа GET. К ним относя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GETINT — ввод целого чис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GETREAL — ввод вещественного чис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GETSTRING — ввод строки текс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GETPOINT — ввод точ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GETDIST — ввод расстоя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GETANGLE — ввод уг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рганизации диалога с пользователем в процессе выполнения программы при вводе данных часто функция SETQ используется совместно с функциями типа GET, например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setq bp (getpoint "\n Введите начальную точку:")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setq d1 (getdist "\n Введите диаметр вала:")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выполнения этого фрагмента программы сначала на экран дисплея выводится запрос на ввод координат базовой точки вычерчиваемого изображения и после ввода с клавиатуры этих координат они присваиваются переменной bp, после чего на экран выводится запрос на ввод диаметра вала, числовое значение которого вводится с клавиатуры и присваивается переменной d1 (в языке AutoLISP нет различий между прописными и срочными буквам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мвольная строка или текст задаются при вводе данных вначале программы с помощью переменной, которую определяет функция GETSTRING. Например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SETQ Z1 (GETSTRING "\n ВВедите наименование детали : " )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ирование геометрических построений осуществляется в AutoLISPе с помощью нескольких функций. Геометрические точки представляются в форме списков из двух или трех координат (соответственно, для двух — и трехмерной систем координат). Функция LIST формирует список из любого числа элементов и возвращает список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LIST &lt;элемент&gt;..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языке AutoLISP существуют функции для выделения координат точек, заданных в виде списков: CAR — для X, CADR — для Y, CADDR — для Z. Например, в процессе выполнения фрагмента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(setq L1 (list (car bp) (- (cadr bp) (/ r2 2)) )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менной L1 функция LIST присваивает точечную пару, состоящую из точки с координатами X, соответствующей координате X точки bp (это выполняет функция CAR) и Y, соответствующей выражению Ybp — r2/2, где Ybp — координата Y точки bp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здании программ для построения параметризованных изображений очень удобно задавать положение одной точки относительно другой в полярных координатах с помощью функции POLAR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POLAR &lt;точка&gt;&lt;угол&gt;&lt;расстояние&gt;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а функция возвращает точку, находящуюся под заданными углом и на расстоянии от заданной точки (угол задается в радианах против часовой стрелк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зык программирования AutoLISP неразрывно связан с графической системой AutoCAD, поэтому многие команды, употребляемые в AutoLISP, идентичны по выполняемым действиям командам AutoCAD и имеют одинаковые названия. Аргументы и опции команды могут задаваться как из программы, так и в режиме графического диалога также, как если бы эта команда выполнялась просто в редакторе AutoCAD. Определение любой команды AutoLISP связанной с командой AutoCADa задается следующим образ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command "&lt;имя команды&gt;" &lt;опции&gt; &lt;аргументы&gt; 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&lt;опции&gt; и &lt;аргументы&gt; зависят от имени команды и определяются ею. Форматы некоторых команд приведены в приложении 1. Пример программы на языке AutoLISP приведен в приложении 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2771" w:hanging="20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енков, И.П. Основы автоматизированного проектирования: Учебник / И.П.Норенков. – М : МГТУ, 2000. - 360с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итрофанов, С.П Технологическая подготовка гибких производственных систем / С.П.Митрофанов, Д.Д.Куликов, О.Н.Миляев, Б.С.Падун; Под ред. С.П.Митрофанова. - Л.: Машиностроение, 1987.-352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чак, С.Н Системы автоматизированного проектирования технологических процессов, приспособлений и режущих инструментов / С.Н.Корчак, А.А.Кошин, А.Г.Ракович, Б.И.Синицын; Под ред. С.Н.Корчака. - М.: Машиностроение, 1988.- 352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лищев, Б.Е. Автоматизация проектирования технологии в машиностроении / Б.Е.Челищев, И.В.Боброва, А.Гонсалес-Сабатер; Под ред. Н.Г.Бруевича. - М.: Машиностроение, 1987.- 264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афраган, Р.Э. Автоматизированная подготовка программ для станков с ЧПУ / Р.Э.Сафраган, Г.В.Евинев, П.Л.Дербин; Под ред. Р.Э.Сафрагана.-Киев : Техника, 1986.- 191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итрофанов, В.Г. САПР в технологии машиностроения: Учебное пособие / В.Г.Митрофанов. - Ярославль: Яросл. гос. техн. ун-т, 1995- 298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ломенцев, Ю.М. Диалоговые САПР технологических процессов /Ю.М.Соломенцев, В.Г. Митрофанов, А.Г.Схиртладзе, А.М.Басин; Под ред. Ю.М.Соломенцева. – М.: Машиностроение, 2000 – 231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окс, Б. Автоматизированное проектирование и производство / Б.Хокс. –М : Мир, 1991.-296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истемы автоматизированного проектирования конструкций и технологических процессов. Методические указания к лабораторным работам в 6 частях / Б.А. Шкарин. – Вологда : ВоГТУ, 1998-2003. – 180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иложение 1</w:t>
      </w:r>
    </w:p>
    <w:p>
      <w:pPr>
        <w:pStyle w:val="Heading2"/>
        <w:spacing w:before="0" w:after="0"/>
        <w:ind w:firstLine="567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30"/>
          <w:szCs w:val="30"/>
        </w:rPr>
        <w:t>Форматы некоторых команд сапр AutoCad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Установка типа линий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command "ТИПЛИН" "У" "N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У" — установить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N"—название типа линии, например: "сontinuous" — сплошная; "center"—осевая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трезок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сommand "ОТРЕЗОК" L1 L2 "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1, L2 — коодинаты начала и конца отрезка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олилиния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сommand "ПЛИНИЯ" L1 L2 L3 L4 L1 "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1 L2 LЗ L4 L1 — координаты точек полилинии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кружность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сommand "КРУГ" L1 L2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1, L2 — координаты центра круга и радиус круга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Зеркальное отображение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сommand "ЗЕРКАЛО" "Е" "Р" W1 W2 L1 L2 "Н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Е" — единственный объект;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W1, W2 — координаты первого и второго угла рамки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1, L2 — координаты оси отражения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Н" — не удалять старые объекты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остановка линейных размеров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command "РАЗМЕР" "N" L1 L2 L3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"РАЗМЕР" "ВЫХ")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  <w:i/>
          <w:iCs/>
          <w:color w:val="000000"/>
        </w:rPr>
        <w:t>"N"</w:t>
      </w:r>
      <w:r>
        <w:rPr>
          <w:rFonts w:cs="Arial" w:ascii="Arial" w:hAnsi="Arial"/>
          <w:color w:val="000000"/>
        </w:rPr>
        <w:t> — тип размера, например: </w:t>
      </w:r>
      <w:r>
        <w:rPr>
          <w:rFonts w:cs="Arial" w:ascii="Arial" w:hAnsi="Arial"/>
          <w:i/>
          <w:iCs/>
          <w:color w:val="000000"/>
        </w:rPr>
        <w:t>"ГОР"</w:t>
      </w:r>
      <w:r>
        <w:rPr>
          <w:rFonts w:cs="Arial" w:ascii="Arial" w:hAnsi="Arial"/>
          <w:color w:val="000000"/>
        </w:rPr>
        <w:t> — горизонтальный; </w:t>
      </w:r>
      <w:r>
        <w:rPr>
          <w:rFonts w:cs="Arial" w:ascii="Arial" w:hAnsi="Arial"/>
          <w:i/>
          <w:iCs/>
          <w:color w:val="000000"/>
        </w:rPr>
        <w:t>"ВЕР</w:t>
      </w:r>
      <w:r>
        <w:rPr>
          <w:rFonts w:cs="Arial" w:ascii="Arial" w:hAnsi="Arial"/>
          <w:color w:val="000000"/>
        </w:rPr>
        <w:t>" — вертикальный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1, L2 — координаты точек начала выносных линий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3 — координата точки размерной линии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Написание текста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command "ТЕКСТ" "N" W1 "H" "A" Z1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N" — способ центрирования текста, например: "Ц" — по центральной точке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H" — высота текста;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"A" — угол поворота текста;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 — </w:t>
      </w:r>
      <w:r>
        <w:rPr>
          <w:rFonts w:cs="Arial" w:ascii="Arial" w:hAnsi="Arial"/>
          <w:color w:val="000000"/>
        </w:rPr>
        <w:t>текст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Штриховка</w:t>
      </w:r>
      <w:r>
        <w:rPr>
          <w:rFonts w:cs="Arial" w:ascii="Arial" w:hAnsi="Arial"/>
          <w:b/>
          <w:bCs/>
          <w:color w:val="000000"/>
          <w:lang w:val="en-US"/>
        </w:rPr>
        <w:t>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(command "</w:t>
      </w:r>
      <w:r>
        <w:rPr>
          <w:rFonts w:cs="Arial" w:ascii="Arial" w:hAnsi="Arial"/>
          <w:i/>
          <w:iCs/>
          <w:color w:val="000000"/>
        </w:rPr>
        <w:t>ШТРИХ</w:t>
      </w:r>
      <w:r>
        <w:rPr>
          <w:rFonts w:cs="Arial" w:ascii="Arial" w:hAnsi="Arial"/>
          <w:i/>
          <w:iCs/>
          <w:color w:val="000000"/>
          <w:lang w:val="en-US"/>
        </w:rPr>
        <w:t>" "N" "S" "A" L "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N" — код образца штриховки, например: "ansi31"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S" — масштаб штриховки, например: "30"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A" — угол наклона штриховки, например: "0";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L — координата точки замкнутой полилинии, ограничивающей штрихуемую область.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иложение 2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ример графической программы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defun vt(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Ввод исходных данных: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setq bp (getpoint "\nВведите нач.точку : 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d (getdist "\nВведите диаметр отверстия d: 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A (getdist "\nВведите высоту ступицы A : 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B (getdist "\nВведите высоту обода B : 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1 (getstring "\n Введите наименование детали : 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z2 (getstring "\n </w:t>
      </w:r>
      <w:r>
        <w:rPr>
          <w:rFonts w:cs="Arial" w:ascii="Arial" w:hAnsi="Arial"/>
          <w:i/>
          <w:iCs/>
          <w:color w:val="000000"/>
        </w:rPr>
        <w:t>Введите</w:t>
      </w:r>
      <w:r>
        <w:rPr>
          <w:rFonts w:cs="Arial" w:ascii="Arial" w:hAnsi="Arial"/>
          <w:i/>
          <w:iCs/>
          <w:color w:val="000000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</w:rPr>
        <w:t>Ф</w:t>
      </w:r>
      <w:r>
        <w:rPr>
          <w:rFonts w:cs="Arial" w:ascii="Arial" w:hAnsi="Arial"/>
          <w:i/>
          <w:iCs/>
          <w:color w:val="000000"/>
          <w:lang w:val="en-US"/>
        </w:rPr>
        <w:t>.</w:t>
      </w:r>
      <w:r>
        <w:rPr>
          <w:rFonts w:cs="Arial" w:ascii="Arial" w:hAnsi="Arial"/>
          <w:i/>
          <w:iCs/>
          <w:color w:val="000000"/>
        </w:rPr>
        <w:t>И</w:t>
      </w:r>
      <w:r>
        <w:rPr>
          <w:rFonts w:cs="Arial" w:ascii="Arial" w:hAnsi="Arial"/>
          <w:i/>
          <w:iCs/>
          <w:color w:val="000000"/>
          <w:lang w:val="en-US"/>
        </w:rPr>
        <w:t>.</w:t>
      </w:r>
      <w:r>
        <w:rPr>
          <w:rFonts w:cs="Arial" w:ascii="Arial" w:hAnsi="Arial"/>
          <w:i/>
          <w:iCs/>
          <w:color w:val="000000"/>
        </w:rPr>
        <w:t>О</w:t>
      </w:r>
      <w:r>
        <w:rPr>
          <w:rFonts w:cs="Arial" w:ascii="Arial" w:hAnsi="Arial"/>
          <w:i/>
          <w:iCs/>
          <w:color w:val="000000"/>
          <w:lang w:val="en-US"/>
        </w:rPr>
        <w:t>. : 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3 (getstring "\n Введите группу : 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Вычерчиваемое изображение: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color w:val="000000"/>
        </w:rPr>
        <w:t>8 7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</w:t>
      </w:r>
    </w:p>
    <w:p>
      <w:pPr>
        <w:pStyle w:val="Style16"/>
        <w:spacing w:before="0" w:after="0"/>
        <w:ind w:firstLine="567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" cy="1104900"/>
            <wp:effectExtent l="0" t="0" r="0" b="0"/>
            <wp:wrapSquare wrapText="bothSides"/>
            <wp:docPr id="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33" r="-188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76225" cy="19050"/>
            <wp:effectExtent l="0" t="0" r="0" b="0"/>
            <wp:wrapSquare wrapText="bothSides"/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887" r="-13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" cy="171450"/>
            <wp:effectExtent l="0" t="0" r="0" b="0"/>
            <wp:wrapSquare wrapText="bothSides"/>
            <wp:docPr id="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210" r="-188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6700" cy="9525"/>
            <wp:effectExtent l="0" t="0" r="0" b="0"/>
            <wp:wrapSquare wrapText="bothSides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3846" r="-13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" cy="1009650"/>
            <wp:effectExtent l="0" t="0" r="0" b="0"/>
            <wp:wrapSquare wrapText="bothSides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36" r="-126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1925" cy="114300"/>
            <wp:effectExtent l="0" t="0" r="0" b="0"/>
            <wp:wrapSquare wrapText="bothSides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6700" cy="219075"/>
            <wp:effectExtent l="0" t="0" r="0" b="0"/>
            <wp:wrapSquare wrapText="bothSides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52525" cy="19050"/>
            <wp:effectExtent l="0" t="0" r="0" b="0"/>
            <wp:wrapSquare wrapText="bothSides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887" r="-3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" cy="685800"/>
            <wp:effectExtent l="0" t="0" r="0" b="0"/>
            <wp:wrapSquare wrapText="bothSides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52" r="-188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23875" cy="9525"/>
            <wp:effectExtent l="0" t="0" r="0" b="0"/>
            <wp:wrapSquare wrapText="bothSides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3846" r="-6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" cy="676275"/>
            <wp:effectExtent l="0" t="0" r="0" b="0"/>
            <wp:wrapSquare wrapText="bothSides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53" r="-12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9075" cy="161925"/>
            <wp:effectExtent l="0" t="0" r="0" b="0"/>
            <wp:wrapSquare wrapText="bothSides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09700" cy="19050"/>
            <wp:effectExtent l="0" t="0" r="0" b="0"/>
            <wp:wrapSquare wrapText="bothSides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887" r="-2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6700" cy="9525"/>
            <wp:effectExtent l="0" t="0" r="0" b="0"/>
            <wp:wrapSquare wrapText="bothSides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3846" r="-135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" cy="361950"/>
            <wp:effectExtent l="0" t="0" r="0" b="0"/>
            <wp:wrapSquare wrapText="bothSides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00" r="-12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" cy="57150"/>
            <wp:effectExtent l="0" t="0" r="0" b="0"/>
            <wp:wrapSquare wrapText="bothSides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629" r="-31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; Расположение точек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 10 L1,L2,...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</w:rPr>
        <w:t xml:space="preserve">1 </w:t>
      </w:r>
      <w:r>
        <w:rPr>
          <w:rFonts w:cs="Arial" w:ascii="Arial" w:hAnsi="Arial"/>
          <w:color w:val="000000"/>
          <w:lang w:val="en-US"/>
        </w:rPr>
        <w:t>bp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D</w:t>
      </w:r>
      <w:r>
        <w:rPr>
          <w:rFonts w:cs="Arial" w:ascii="Arial" w:hAnsi="Arial"/>
          <w:color w:val="000000"/>
        </w:rPr>
        <w:t>2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2 11 ; D1=2*d+10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71475" cy="266700"/>
            <wp:effectExtent l="0" t="0" r="0" b="0"/>
            <wp:wrapSquare wrapText="bothSides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>; D2=d+10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52400" cy="132715"/>
            <wp:effectExtent l="0" t="0" r="0" b="0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52525" cy="19050"/>
            <wp:effectExtent l="0" t="0" r="0" b="0"/>
            <wp:wrapSquare wrapText="bothSides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887" r="-3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" cy="276225"/>
            <wp:effectExtent l="0" t="0" r="0" b="0"/>
            <wp:wrapSquare wrapText="bothSides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130" r="-188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523875"/>
            <wp:effectExtent l="0" t="0" r="0" b="0"/>
            <wp:wrapSquare wrapText="bothSides"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69" r="-38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266700"/>
            <wp:effectExtent l="0" t="0" r="0" b="0"/>
            <wp:wrapSquare wrapText="bothSides"/>
            <wp:docPr id="2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135" r="-38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1 </w:t>
      </w:r>
      <w:r>
        <w:rPr>
          <w:rFonts w:cs="Arial" w:ascii="Arial" w:hAnsi="Arial"/>
          <w:color w:val="000000"/>
          <w:lang w:val="en-US"/>
        </w:rPr>
        <w:t>B</w:t>
      </w:r>
      <w:r>
        <w:rPr>
          <w:rFonts w:cs="Arial" w:ascii="Arial" w:hAnsi="Arial"/>
          <w:color w:val="000000"/>
        </w:rPr>
        <w:t xml:space="preserve"> 2 </w:t>
      </w:r>
      <w:r>
        <w:rPr>
          <w:rFonts w:cs="Arial" w:ascii="Arial" w:hAnsi="Arial"/>
          <w:color w:val="000000"/>
          <w:lang w:val="en-US"/>
        </w:rPr>
        <w:t>A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7175" cy="28575"/>
            <wp:effectExtent l="0" t="0" r="0" b="0"/>
            <wp:wrapSquare wrapText="bothSides"/>
            <wp:docPr id="2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66" r="-14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28575"/>
            <wp:effectExtent l="0" t="0" r="0" b="0"/>
            <wp:wrapSquare wrapText="bothSides"/>
            <wp:docPr id="2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266" r="-3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;Расчет диаметров D1 и D2: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setq D1 (+ (* 2 d) 10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D2 (+ d 10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Определение опорных точек;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(setq pi2 (/ pi 2) ; pi2 - </w:t>
      </w:r>
      <w:r>
        <w:rPr>
          <w:rFonts w:cs="Arial" w:ascii="Arial" w:hAnsi="Arial"/>
          <w:i/>
          <w:iCs/>
          <w:color w:val="000000"/>
        </w:rPr>
        <w:t>угол</w:t>
      </w:r>
      <w:r>
        <w:rPr>
          <w:rFonts w:cs="Arial" w:ascii="Arial" w:hAnsi="Arial"/>
          <w:i/>
          <w:iCs/>
          <w:color w:val="000000"/>
          <w:lang w:val="en-US"/>
        </w:rPr>
        <w:t> </w:t>
      </w:r>
      <w:r>
        <w:rPr>
          <w:rFonts w:eastAsia="Symbol" w:cs="Symbol" w:ascii="Symbol" w:hAnsi="Symbol"/>
          <w:i/>
          <w:iCs/>
          <w:color w:val="000000"/>
        </w:rPr>
        <w:t></w:t>
      </w:r>
      <w:r>
        <w:rPr>
          <w:rFonts w:cs="Arial" w:ascii="Arial" w:hAnsi="Arial"/>
          <w:i/>
          <w:iCs/>
          <w:color w:val="000000"/>
          <w:lang w:val="en-US"/>
        </w:rPr>
        <w:t>/2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1 (polar bp (* 3 pi2) (/ D1 2)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2 (polar L1 0 B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3 (polar L2 pi2 (/ (- D1 D2) 2)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4 (polar L3 0 A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5 (polar L4 pi2 D2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6 (polar L5 pi A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7 (polar L6 pi2 (/ (- D1 D2) 2)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8 (polar L7 pi B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9 (polar L8 (* 3 pi2) (/ (- D1 d) 2)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10 (polar L9 0 (+ A B)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11 (polar L10 (* 3 pi2) d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L12 (polar L11 pi (+ A B)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Вычерчивание основного контура: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command "ПЛИНИЯ" L12 L1 L2 L3 L4 L11 L12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"ПЛИНИЯ" L9 L10 L5 L6 L7 L8 L9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command "ОТРЕЗОК" L12 L9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"ОТРЕЗОК" L10 L11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 Вычерчивание осевой линии: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Выбор типа линии: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(command "</w:t>
      </w:r>
      <w:r>
        <w:rPr>
          <w:rFonts w:cs="Arial" w:ascii="Arial" w:hAnsi="Arial"/>
          <w:i/>
          <w:iCs/>
          <w:color w:val="000000"/>
        </w:rPr>
        <w:t>ТИПЛИН</w:t>
      </w:r>
      <w:r>
        <w:rPr>
          <w:rFonts w:cs="Arial" w:ascii="Arial" w:hAnsi="Arial"/>
          <w:i/>
          <w:iCs/>
          <w:color w:val="000000"/>
          <w:lang w:val="en-US"/>
        </w:rPr>
        <w:t>" "</w:t>
      </w:r>
      <w:r>
        <w:rPr>
          <w:rFonts w:cs="Arial" w:ascii="Arial" w:hAnsi="Arial"/>
          <w:i/>
          <w:iCs/>
          <w:color w:val="000000"/>
        </w:rPr>
        <w:t>У</w:t>
      </w:r>
      <w:r>
        <w:rPr>
          <w:rFonts w:cs="Arial" w:ascii="Arial" w:hAnsi="Arial"/>
          <w:i/>
          <w:iCs/>
          <w:color w:val="000000"/>
          <w:lang w:val="en-US"/>
        </w:rPr>
        <w:t>" "center" "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(command "</w:t>
      </w:r>
      <w:r>
        <w:rPr>
          <w:rFonts w:cs="Arial" w:ascii="Arial" w:hAnsi="Arial"/>
          <w:i/>
          <w:iCs/>
          <w:color w:val="000000"/>
        </w:rPr>
        <w:t>ОТРЕЗОК</w:t>
      </w:r>
      <w:r>
        <w:rPr>
          <w:rFonts w:cs="Arial" w:ascii="Arial" w:hAnsi="Arial"/>
          <w:i/>
          <w:iCs/>
          <w:color w:val="000000"/>
          <w:lang w:val="en-US"/>
        </w:rPr>
        <w:t>" (list (-(car bp) 10) (cadr bp)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(list (+(car bp) 10 A B ) (cadr bp))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 Простановка размеров: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(command "ТИПЛИН" "У" "continuous" ""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(command "</w:t>
      </w:r>
      <w:r>
        <w:rPr>
          <w:rFonts w:cs="Arial" w:ascii="Arial" w:hAnsi="Arial"/>
          <w:i/>
          <w:iCs/>
          <w:color w:val="000000"/>
        </w:rPr>
        <w:t>РАЗМЕР</w:t>
      </w:r>
      <w:r>
        <w:rPr>
          <w:rFonts w:cs="Arial" w:ascii="Arial" w:hAnsi="Arial"/>
          <w:i/>
          <w:iCs/>
          <w:color w:val="000000"/>
          <w:lang w:val="en-US"/>
        </w:rPr>
        <w:t>" "</w:t>
      </w:r>
      <w:r>
        <w:rPr>
          <w:rFonts w:cs="Arial" w:ascii="Arial" w:hAnsi="Arial"/>
          <w:i/>
          <w:iCs/>
          <w:color w:val="000000"/>
        </w:rPr>
        <w:t>ВЕР</w:t>
      </w:r>
      <w:r>
        <w:rPr>
          <w:rFonts w:cs="Arial" w:ascii="Arial" w:hAnsi="Arial"/>
          <w:i/>
          <w:iCs/>
          <w:color w:val="000000"/>
          <w:lang w:val="en-US"/>
        </w:rPr>
        <w:t>" L1 L8 (list(-(car bp) 10) (cadr L1))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"</w:t>
      </w:r>
      <w:r>
        <w:rPr>
          <w:rFonts w:cs="Arial" w:ascii="Arial" w:hAnsi="Arial"/>
          <w:i/>
          <w:iCs/>
          <w:color w:val="000000"/>
        </w:rPr>
        <w:t>РАЗМЕР</w:t>
      </w:r>
      <w:r>
        <w:rPr>
          <w:rFonts w:cs="Arial" w:ascii="Arial" w:hAnsi="Arial"/>
          <w:i/>
          <w:iCs/>
          <w:color w:val="000000"/>
          <w:lang w:val="en-US"/>
        </w:rPr>
        <w:t>" "</w:t>
      </w:r>
      <w:r>
        <w:rPr>
          <w:rFonts w:cs="Arial" w:ascii="Arial" w:hAnsi="Arial"/>
          <w:i/>
          <w:iCs/>
          <w:color w:val="000000"/>
        </w:rPr>
        <w:t>ВЕР</w:t>
      </w:r>
      <w:r>
        <w:rPr>
          <w:rFonts w:cs="Arial" w:ascii="Arial" w:hAnsi="Arial"/>
          <w:i/>
          <w:iCs/>
          <w:color w:val="000000"/>
          <w:lang w:val="en-US"/>
        </w:rPr>
        <w:t>" L4 L5 (list(+(car L5) 30) (cadr L5))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"</w:t>
      </w:r>
      <w:r>
        <w:rPr>
          <w:rFonts w:cs="Arial" w:ascii="Arial" w:hAnsi="Arial"/>
          <w:i/>
          <w:iCs/>
          <w:color w:val="000000"/>
        </w:rPr>
        <w:t>РАЗМЕР</w:t>
      </w:r>
      <w:r>
        <w:rPr>
          <w:rFonts w:cs="Arial" w:ascii="Arial" w:hAnsi="Arial"/>
          <w:i/>
          <w:iCs/>
          <w:color w:val="000000"/>
          <w:lang w:val="en-US"/>
        </w:rPr>
        <w:t>" "</w:t>
      </w:r>
      <w:r>
        <w:rPr>
          <w:rFonts w:cs="Arial" w:ascii="Arial" w:hAnsi="Arial"/>
          <w:i/>
          <w:iCs/>
          <w:color w:val="000000"/>
        </w:rPr>
        <w:t>ВЕР</w:t>
      </w:r>
      <w:r>
        <w:rPr>
          <w:rFonts w:cs="Arial" w:ascii="Arial" w:hAnsi="Arial"/>
          <w:i/>
          <w:iCs/>
          <w:color w:val="000000"/>
          <w:lang w:val="en-US"/>
        </w:rPr>
        <w:t>" L11 L10 (list(+(car L10) 15) (cadr L11))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"</w:t>
      </w:r>
      <w:r>
        <w:rPr>
          <w:rFonts w:cs="Arial" w:ascii="Arial" w:hAnsi="Arial"/>
          <w:i/>
          <w:iCs/>
          <w:color w:val="000000"/>
        </w:rPr>
        <w:t>РАЗМЕР</w:t>
      </w:r>
      <w:r>
        <w:rPr>
          <w:rFonts w:cs="Arial" w:ascii="Arial" w:hAnsi="Arial"/>
          <w:i/>
          <w:iCs/>
          <w:color w:val="000000"/>
          <w:lang w:val="en-US"/>
        </w:rPr>
        <w:t>" "</w:t>
      </w:r>
      <w:r>
        <w:rPr>
          <w:rFonts w:cs="Arial" w:ascii="Arial" w:hAnsi="Arial"/>
          <w:i/>
          <w:iCs/>
          <w:color w:val="000000"/>
        </w:rPr>
        <w:t>ГОР</w:t>
      </w:r>
      <w:r>
        <w:rPr>
          <w:rFonts w:cs="Arial" w:ascii="Arial" w:hAnsi="Arial"/>
          <w:i/>
          <w:iCs/>
          <w:color w:val="000000"/>
          <w:lang w:val="en-US"/>
        </w:rPr>
        <w:t>" L1 L2 (list(car L1) (-(cadr L1) 15))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"</w:t>
      </w:r>
      <w:r>
        <w:rPr>
          <w:rFonts w:cs="Arial" w:ascii="Arial" w:hAnsi="Arial"/>
          <w:i/>
          <w:iCs/>
          <w:color w:val="000000"/>
        </w:rPr>
        <w:t>РАЗМЕР</w:t>
      </w:r>
      <w:r>
        <w:rPr>
          <w:rFonts w:cs="Arial" w:ascii="Arial" w:hAnsi="Arial"/>
          <w:i/>
          <w:iCs/>
          <w:color w:val="000000"/>
          <w:lang w:val="en-US"/>
        </w:rPr>
        <w:t>" "</w:t>
      </w:r>
      <w:r>
        <w:rPr>
          <w:rFonts w:cs="Arial" w:ascii="Arial" w:hAnsi="Arial"/>
          <w:i/>
          <w:iCs/>
          <w:color w:val="000000"/>
        </w:rPr>
        <w:t>ГОР</w:t>
      </w:r>
      <w:r>
        <w:rPr>
          <w:rFonts w:cs="Arial" w:ascii="Arial" w:hAnsi="Arial"/>
          <w:i/>
          <w:iCs/>
          <w:color w:val="000000"/>
          <w:lang w:val="en-US"/>
        </w:rPr>
        <w:t>" L2 L4 (list(car L2) (-(cadr L2) 15)) "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"РАЗМЕР" "ВЫХ"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; Написание текста: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i/>
          <w:iCs/>
          <w:color w:val="000000"/>
          <w:lang w:val="en-US"/>
        </w:rPr>
        <w:t>setq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w</w:t>
      </w:r>
      <w:r>
        <w:rPr>
          <w:rFonts w:cs="Arial" w:ascii="Arial" w:hAnsi="Arial"/>
          <w:i/>
          <w:iCs/>
          <w:color w:val="000000"/>
        </w:rPr>
        <w:t>1 (</w:t>
      </w:r>
      <w:r>
        <w:rPr>
          <w:rFonts w:cs="Arial" w:ascii="Arial" w:hAnsi="Arial"/>
          <w:i/>
          <w:iCs/>
          <w:color w:val="000000"/>
          <w:lang w:val="en-US"/>
        </w:rPr>
        <w:t>list</w:t>
      </w:r>
      <w:r>
        <w:rPr>
          <w:rFonts w:cs="Arial" w:ascii="Arial" w:hAnsi="Arial"/>
          <w:i/>
          <w:iCs/>
          <w:color w:val="000000"/>
        </w:rPr>
        <w:t xml:space="preserve"> (+(</w:t>
      </w:r>
      <w:r>
        <w:rPr>
          <w:rFonts w:cs="Arial" w:ascii="Arial" w:hAnsi="Arial"/>
          <w:i/>
          <w:iCs/>
          <w:color w:val="000000"/>
          <w:lang w:val="en-US"/>
        </w:rPr>
        <w:t>car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bp</w:t>
      </w:r>
      <w:r>
        <w:rPr>
          <w:rFonts w:cs="Arial" w:ascii="Arial" w:hAnsi="Arial"/>
          <w:i/>
          <w:iCs/>
          <w:color w:val="000000"/>
        </w:rPr>
        <w:t xml:space="preserve">)(/(+ </w:t>
      </w:r>
      <w:r>
        <w:rPr>
          <w:rFonts w:cs="Arial" w:ascii="Arial" w:hAnsi="Arial"/>
          <w:i/>
          <w:iCs/>
          <w:color w:val="000000"/>
          <w:lang w:val="en-US"/>
        </w:rPr>
        <w:t>A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B</w:t>
      </w:r>
      <w:r>
        <w:rPr>
          <w:rFonts w:cs="Arial" w:ascii="Arial" w:hAnsi="Arial"/>
          <w:i/>
          <w:iCs/>
          <w:color w:val="000000"/>
        </w:rPr>
        <w:t>) 2)) (+(</w:t>
      </w:r>
      <w:r>
        <w:rPr>
          <w:rFonts w:cs="Arial" w:ascii="Arial" w:hAnsi="Arial"/>
          <w:i/>
          <w:iCs/>
          <w:color w:val="000000"/>
          <w:lang w:val="en-US"/>
        </w:rPr>
        <w:t>cadr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L</w:t>
      </w:r>
      <w:r>
        <w:rPr>
          <w:rFonts w:cs="Arial" w:ascii="Arial" w:hAnsi="Arial"/>
          <w:i/>
          <w:iCs/>
          <w:color w:val="000000"/>
        </w:rPr>
        <w:t>8) 20))</w:t>
      </w:r>
      <w:r>
        <w:rPr>
          <w:rFonts w:cs="Arial" w:ascii="Arial" w:hAnsi="Arial"/>
          <w:color w:val="000000"/>
          <w:lang w:val="en-US"/>
        </w:rPr>
        <w:t> </w:t>
      </w:r>
      <w:r>
        <w:rPr>
          <w:rFonts w:cs="Arial" w:ascii="Arial" w:hAnsi="Arial"/>
          <w:color w:val="000000"/>
        </w:rPr>
        <w:t>;начальные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2 (list (+(car bp)(/(+ A B)2)) (-(cadr L1) 30))</w:t>
      </w:r>
      <w:r>
        <w:rPr>
          <w:rFonts w:cs="Arial" w:ascii="Arial" w:hAnsi="Arial"/>
          <w:color w:val="000000"/>
          <w:lang w:val="en-US"/>
        </w:rPr>
        <w:t> ;</w:t>
      </w:r>
      <w:r>
        <w:rPr>
          <w:rFonts w:cs="Arial" w:ascii="Arial" w:hAnsi="Arial"/>
          <w:color w:val="000000"/>
        </w:rPr>
        <w:t>точки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3 (list (+(car bp)(/(+ A B)2)) (-(cadr L1) 40))</w:t>
      </w:r>
      <w:r>
        <w:rPr>
          <w:rFonts w:cs="Arial" w:ascii="Arial" w:hAnsi="Arial"/>
          <w:color w:val="000000"/>
          <w:lang w:val="en-US"/>
        </w:rPr>
        <w:t> ;</w:t>
      </w:r>
      <w:r>
        <w:rPr>
          <w:rFonts w:cs="Arial" w:ascii="Arial" w:hAnsi="Arial"/>
          <w:color w:val="000000"/>
        </w:rPr>
        <w:t>текста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(command "</w:t>
      </w:r>
      <w:r>
        <w:rPr>
          <w:rFonts w:cs="Arial" w:ascii="Arial" w:hAnsi="Arial"/>
          <w:i/>
          <w:iCs/>
          <w:color w:val="000000"/>
        </w:rPr>
        <w:t>ТЕКСТ</w:t>
      </w:r>
      <w:r>
        <w:rPr>
          <w:rFonts w:cs="Arial" w:ascii="Arial" w:hAnsi="Arial"/>
          <w:i/>
          <w:iCs/>
          <w:color w:val="000000"/>
          <w:lang w:val="en-US"/>
        </w:rPr>
        <w:t>" "</w:t>
      </w:r>
      <w:r>
        <w:rPr>
          <w:rFonts w:cs="Arial" w:ascii="Arial" w:hAnsi="Arial"/>
          <w:i/>
          <w:iCs/>
          <w:color w:val="000000"/>
        </w:rPr>
        <w:t>Ц</w:t>
      </w:r>
      <w:r>
        <w:rPr>
          <w:rFonts w:cs="Arial" w:ascii="Arial" w:hAnsi="Arial"/>
          <w:i/>
          <w:iCs/>
          <w:color w:val="000000"/>
          <w:lang w:val="en-US"/>
        </w:rPr>
        <w:t>" w1 "8" "" z1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"</w:t>
      </w:r>
      <w:r>
        <w:rPr>
          <w:rFonts w:cs="Arial" w:ascii="Arial" w:hAnsi="Arial"/>
          <w:i/>
          <w:iCs/>
          <w:color w:val="000000"/>
        </w:rPr>
        <w:t>ТЕКСТ</w:t>
      </w:r>
      <w:r>
        <w:rPr>
          <w:rFonts w:cs="Arial" w:ascii="Arial" w:hAnsi="Arial"/>
          <w:i/>
          <w:iCs/>
          <w:color w:val="000000"/>
          <w:lang w:val="en-US"/>
        </w:rPr>
        <w:t>" "</w:t>
      </w:r>
      <w:r>
        <w:rPr>
          <w:rFonts w:cs="Arial" w:ascii="Arial" w:hAnsi="Arial"/>
          <w:i/>
          <w:iCs/>
          <w:color w:val="000000"/>
        </w:rPr>
        <w:t>Ц</w:t>
      </w:r>
      <w:r>
        <w:rPr>
          <w:rFonts w:cs="Arial" w:ascii="Arial" w:hAnsi="Arial"/>
          <w:i/>
          <w:iCs/>
          <w:color w:val="000000"/>
          <w:lang w:val="en-US"/>
        </w:rPr>
        <w:t>" w2 "5" "" z2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"ТЕКСТ" "Ц" w3 "5" "" z3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; Рисование штриховки: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  <w:i/>
          <w:iCs/>
          <w:color w:val="000000"/>
        </w:rPr>
        <w:t>(command "ШТРИХ" "ansi31" 30 0 l6 ""</w:t>
      </w:r>
      <w:r>
        <w:rPr>
          <w:rFonts w:cs="Arial" w:ascii="Arial" w:hAnsi="Arial"/>
          <w:color w:val="000000"/>
        </w:rPr>
        <w:t> ;штриховка замкнутых</w:t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  <w:i/>
          <w:iCs/>
          <w:color w:val="000000"/>
        </w:rPr>
        <w:t>"ШТРИХ" "ansi31" 30 0 l3 ""</w:t>
      </w:r>
      <w:r>
        <w:rPr>
          <w:rFonts w:cs="Arial" w:ascii="Arial" w:hAnsi="Arial"/>
          <w:color w:val="000000"/>
        </w:rPr>
        <w:t> ;полилиниями областей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)</w:t>
      </w:r>
    </w:p>
    <w:p>
      <w:pPr>
        <w:pStyle w:val="Style16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134" w:right="850" w:gutter="0" w:header="0" w:top="64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7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8:44:00Z</dcterms:created>
  <dc:creator>Шилякин Леонид Викторович</dc:creator>
  <dc:description/>
  <cp:keywords/>
  <dc:language>en-US</dc:language>
  <cp:lastModifiedBy>user1</cp:lastModifiedBy>
  <dcterms:modified xsi:type="dcterms:W3CDTF">2024-12-27T08:44:00Z</dcterms:modified>
  <cp:revision>2</cp:revision>
  <dc:subject/>
  <dc:title/>
</cp:coreProperties>
</file>